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8B</w:t>
        <w:tab/>
        <w:t>F.</w:t>
        <w:tab/>
        <w:t>Form: Declaration Supporting Motion to Quash Service of Summ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pecially Appearing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DEFENDAN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IN SUPPORT OF MOTION TO QUASH SERVICE OF SUMM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tenant’s name</w:t>
      </w:r>
      <w:r>
        <w:rPr>
          <w:bCs/>
        </w:rPr>
        <w:t>]_ _</w:t>
      </w:r>
      <w:r>
        <w:rPr/>
        <w:t>, hereby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m named as a defendant in this matter and reside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which premises is the subject of this action. I have never been personally served with a copy of the summons and complaint in this case. I am informed and believe that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someone dropped some legal documents onto my front porch/handed some legal documents to my 12-year-old daughter</w:t>
      </w:r>
      <w:r>
        <w:rPr>
          <w:bCs/>
        </w:rPr>
        <w:t>]_ _</w:t>
      </w:r>
      <w:r>
        <w:rPr/>
        <w:t xml:space="preserve">. I have never received a copy of the summons and complaint in this case through the mail. </w:t>
      </w:r>
      <w:r>
        <w:rPr>
          <w:bCs/>
        </w:rPr>
        <w:t>_ _[</w:t>
      </w:r>
      <w:r>
        <w:rPr>
          <w:bCs/>
          <w:iCs/>
        </w:rPr>
        <w:t>I have received a notice from this court that my landlord has filed an eviction lawsuit against 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xcept as described above, I have no knowledge of the delivery to me of the summons and complaint in this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tenant</w:t>
      </w:r>
      <w:r>
        <w:rPr>
          <w:bCs/>
        </w:rPr>
        <w:t>]_ _</w:t>
      </w:r>
      <w:r>
        <w:rPr/>
        <w:t>, Specially Appearing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